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lang w:val="cs-CZ"/>
        </w:rPr>
      </w:pPr>
      <w:r>
        <w:rPr>
          <w:rFonts w:cs="Tahoma" w:ascii="Tahoma" w:hAnsi="Tahoma"/>
          <w:b/>
          <w:bCs/>
          <w:sz w:val="40"/>
          <w:lang w:val="cs-CZ"/>
        </w:rPr>
        <w:t>J Í D E L N Í   L Í S T E K</w:t>
      </w:r>
    </w:p>
    <w:p>
      <w:pPr>
        <w:pStyle w:val="Normal"/>
        <w:rPr>
          <w:rFonts w:ascii="Tahoma" w:hAnsi="Tahoma" w:cs="Tahoma"/>
          <w:b/>
          <w:b/>
          <w:bCs/>
          <w:sz w:val="40"/>
          <w:lang w:val="cs-CZ"/>
        </w:rPr>
      </w:pPr>
      <w:r>
        <w:rPr>
          <w:rFonts w:cs="Tahoma" w:ascii="Tahoma" w:hAnsi="Tahoma"/>
          <w:b/>
          <w:bCs/>
          <w:sz w:val="40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bookmarkStart w:id="0" w:name="_1192480162"/>
      <w:bookmarkEnd w:id="0"/>
      <w:r>
        <w:rPr>
          <w:lang w:val="cs-CZ"/>
        </w:rPr>
        <w:object w:dxaOrig="9061" w:dyaOrig="12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610.55pt" filled="f" o:ole="">
            <v:imagedata r:id="rId3" o:title=""/>
          </v:shape>
          <o:OLEObject Type="Embed" ProgID="" ShapeID="ole_rId2" DrawAspect="Content" ObjectID="_20079094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257300</wp:posOffset>
                </wp:positionV>
                <wp:extent cx="4343400" cy="541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41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lang w:val="cs-CZ"/>
                              </w:rPr>
                              <w:t>Pondělí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>pomazánka ze šunkového salámu, mrkev,ča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vývar s masovým krém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smažené koblihy, kaka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jogurt, rohlík, mlék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lang w:val="cs-CZ"/>
                              </w:rPr>
                              <w:t>Úterý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lang w:val="cs-CZ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>pom.sýrová s nivou a česnekem, chléb, mlék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pražen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rizoto se sýrem, ovo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šlehaný piškot, ča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lang w:val="cs-CZ"/>
                              </w:rPr>
                              <w:t>Středa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>pudink s ovocem, ča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zeleninová s drobení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vepřové na paprice, knedlí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chléb, sýrová pomazánka, ča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lang w:val="cs-CZ"/>
                              </w:rPr>
                              <w:t>Čtvrtek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lang w:val="cs-CZ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>masová pom., houska, čaj s citron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kmín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pečené kuře, bramborová kaše, šopský salá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celerová pom., chléb, mlék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lang w:val="cs-CZ"/>
                              </w:rPr>
                              <w:t>Pátek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lang w:val="cs-CZ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>salámová pomazánka, chléb, rajče, ča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hrachová se smaženou housko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francouzské brambory, míchaný zel. salá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cs-CZ"/>
                              </w:rPr>
                              <w:tab/>
                              <w:t>palačinky s džemem, kak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26pt;mso-wrap-distance-left:9.05pt;mso-wrap-distance-right:9.05pt;mso-wrap-distance-top:0pt;mso-wrap-distance-bottom:0pt;margin-top:99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lang w:val="cs-CZ"/>
                        </w:rPr>
                        <w:t>Pondělí</w:t>
                        <w:tab/>
                      </w:r>
                      <w:r>
                        <w:rPr>
                          <w:rFonts w:cs="Tahoma" w:ascii="Tahoma" w:hAnsi="Tahoma"/>
                          <w:lang w:val="cs-CZ"/>
                        </w:rPr>
                        <w:t>pomazánka ze šunkového salámu, mrkev,ča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vývar s masovým kréme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smažené koblihy, kaka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jogurt, rohlík, mlék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sz w:val="28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lang w:val="cs-CZ"/>
                        </w:rPr>
                        <w:t>Úterý</w:t>
                      </w:r>
                      <w:r>
                        <w:rPr>
                          <w:rFonts w:cs="Tahoma" w:ascii="Tahoma" w:hAnsi="Tahoma"/>
                          <w:sz w:val="28"/>
                          <w:lang w:val="cs-CZ"/>
                        </w:rPr>
                        <w:tab/>
                      </w:r>
                      <w:r>
                        <w:rPr>
                          <w:rFonts w:cs="Tahoma" w:ascii="Tahoma" w:hAnsi="Tahoma"/>
                          <w:lang w:val="cs-CZ"/>
                        </w:rPr>
                        <w:t>pom.sýrová s nivou a česnekem, chléb, mlék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pražen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rizoto se sýrem, ovo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šlehaný piškot, ča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lang w:val="cs-CZ"/>
                        </w:rPr>
                        <w:t>Středa</w:t>
                        <w:tab/>
                      </w:r>
                      <w:r>
                        <w:rPr>
                          <w:rFonts w:cs="Tahoma" w:ascii="Tahoma" w:hAnsi="Tahoma"/>
                          <w:lang w:val="cs-CZ"/>
                        </w:rPr>
                        <w:t>pudink s ovocem, ča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zeleninová s drobení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vepřové na paprice, knedlí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chléb, sýrová pomazánka, ča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lang w:val="cs-CZ"/>
                        </w:rPr>
                        <w:t>Čtvrtek</w:t>
                      </w:r>
                      <w:r>
                        <w:rPr>
                          <w:rFonts w:cs="Tahoma" w:ascii="Tahoma" w:hAnsi="Tahoma"/>
                          <w:sz w:val="28"/>
                          <w:lang w:val="cs-CZ"/>
                        </w:rPr>
                        <w:tab/>
                      </w:r>
                      <w:r>
                        <w:rPr>
                          <w:rFonts w:cs="Tahoma" w:ascii="Tahoma" w:hAnsi="Tahoma"/>
                          <w:lang w:val="cs-CZ"/>
                        </w:rPr>
                        <w:t>masová pom., houska, čaj s citrone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kmínov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pečené kuře, bramborová kaše, šopský salá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celerová pom., chléb, mlék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lang w:val="cs-CZ"/>
                        </w:rPr>
                        <w:t>Pátek</w:t>
                      </w:r>
                      <w:r>
                        <w:rPr>
                          <w:rFonts w:cs="Tahoma" w:ascii="Tahoma" w:hAnsi="Tahoma"/>
                          <w:sz w:val="28"/>
                          <w:lang w:val="cs-CZ"/>
                        </w:rPr>
                        <w:tab/>
                      </w:r>
                      <w:r>
                        <w:rPr>
                          <w:rFonts w:cs="Tahoma" w:ascii="Tahoma" w:hAnsi="Tahoma"/>
                          <w:lang w:val="cs-CZ"/>
                        </w:rPr>
                        <w:t>salámová pomazánka, chléb, rajče, ča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hrachová se smaženou housko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francouzské brambory, míchaný zel. salá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>
                          <w:rFonts w:ascii="Tahoma" w:hAnsi="Tahoma" w:cs="Tahoma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lang w:val="cs-CZ"/>
                        </w:rPr>
                        <w:tab/>
                        <w:t>palačinky s džemem, kak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706755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lang w:val="cs-CZ"/>
                              </w:rPr>
                              <w:t>31.10. – 4.11.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55.6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lang w:val="cs-CZ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lang w:val="cs-CZ"/>
                        </w:rPr>
                        <w:t>31.10. – 4.11.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2:49:00Z</dcterms:created>
  <dc:creator>ČESKÝ TELECOM, a.s.</dc:creator>
  <dc:description/>
  <dc:language>en-US</dc:language>
  <cp:lastModifiedBy>Lucinka</cp:lastModifiedBy>
  <dcterms:modified xsi:type="dcterms:W3CDTF">2005-11-02T22:49:00Z</dcterms:modified>
  <cp:revision>2</cp:revision>
  <dc:subject/>
  <dc:title>J Í D E L N Í   L Í S T E K</dc:title>
</cp:coreProperties>
</file>